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u w:val="single"/>
        </w:rPr>
        <w:t>Tárgy:</w:t>
      </w:r>
      <w:r>
        <w:rPr/>
        <w:t xml:space="preserve"> Tájékoztató a jegyz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teljesítményértéke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 Bokod Községi Önkormányzat Képviselő-testületének 2011. januá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többször módosított 1992. évi XXIII. tv.  34. § (6) bekezdése értelmében a polgármester tájékoztatja a Képviselő-testületet a jegyző teljesítményértéke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13/2010. (I.27.) Önk. számú határozatával fogadta el a köztisztviselői teljesítménykövetelmények alapját képező kiemelt célokat.</w:t>
      </w:r>
    </w:p>
    <w:p>
      <w:pPr>
        <w:pStyle w:val="Normal"/>
        <w:jc w:val="both"/>
        <w:rPr/>
      </w:pPr>
      <w:r>
        <w:rPr/>
        <w:t>A kiemelt célok alapján került sor a jegyző teljesítménykövetelményének megállapítására.</w:t>
      </w:r>
    </w:p>
    <w:p>
      <w:pPr>
        <w:pStyle w:val="Normal"/>
        <w:jc w:val="both"/>
        <w:rPr/>
      </w:pPr>
      <w:r>
        <w:rPr/>
        <w:t>Az értékelés a szabályoknak megfelelően megtörtént.</w:t>
      </w:r>
    </w:p>
    <w:p>
      <w:pPr>
        <w:pStyle w:val="Normal"/>
        <w:jc w:val="both"/>
        <w:rPr/>
      </w:pPr>
      <w:r>
        <w:rPr/>
        <w:t>Az értékelés eredménye : j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0"/>
        <w:jc w:val="both"/>
        <w:rPr/>
      </w:pPr>
      <w:r>
        <w:rPr/>
        <w:t>Bokod Község Önkormányzatának Képviselő-testülete elfogadja Sulyok Istvánné jegyző teljesítményértékeléséről szóló tájékoztatás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1. januá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Szöllősi Mikló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36:00Z</dcterms:created>
  <dc:creator>Bokod Község</dc:creator>
  <dc:description/>
  <dc:language>en-US</dc:language>
  <cp:lastModifiedBy>user</cp:lastModifiedBy>
  <cp:lastPrinted>2007-01-16T13:23:00Z</cp:lastPrinted>
  <dcterms:modified xsi:type="dcterms:W3CDTF">2011-02-01T06:36:00Z</dcterms:modified>
  <cp:revision>2</cp:revision>
  <dc:subject/>
  <dc:title>Bokod Község Polgármestere</dc:title>
</cp:coreProperties>
</file>